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rpodetexto21"/>
        <w:spacing w:lineRule="atLeast" w:line="20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01040</wp:posOffset>
            </wp:positionV>
            <wp:extent cx="5831205" cy="842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7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mponent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S REGIONAIS DE RECURSOS HÍDRICOS</w:t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 DE GESTÃO SUSTENTÁVEL DE RECURSOS HÍDRICOS E CONVIVÊNCIA COM O SEMI- ÁRIDO BRASILEIRO</w:t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trodução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 PROGRAMA DE GESTÃO SUSTENTÁVEL DE RECURSOS HÍDRICOS E CONVIVÊNCIA COM O SEMI-ÁRIDO BRASILEIRO tem por objetivo o fortalecimento dos Sistemas Estaduais de Gerenciamento de Recursos Hídricos, fomentando o uso racional dos recursos hídricos no Semi-árido brasileiro e a ampliação da oferta de água de boa qualidade,  </w:t>
            </w: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bem como a integração entre os sistemas de meio ambiente e recursos hídricos para a formulação e a implementação de uma política voltada para a sustentabilidade hídric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 Programa reconhece a importância da condução associada de obras e práticas de gestão, considerando as obras como a parte sólida de um processo de gestão de recursos hídricos, </w:t>
            </w: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como também a inserção permanente de ações governamentais articuladas em toda a região.</w:t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exto e Justificativas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presente programa justifica-se pela necessidade de promover a gestão integrada dos recursos hídricos na região do Semi-árido brasileiro, com vistas à melhoria da qualidade de vida das populações daquela área. </w:t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ceitos e Diretrizes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 que concerne ao segundo conjunto de macrodiretrizes do PNRH, o qual se refere especificamente ao ordenamento institucional da gestão integrada de recursos hídricos no Brasil, pode-se citar como diretrizes do Program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perfeiçoar a implementação da Política Nacional de Recursos Hídricos, qualificando e aprimorando a atuação dos entes do SINGREH, bem como, efetivando a articulação entre as entidades que o integram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poiar a organização dos Sistemas Estaduais de Gerenciamento de Recursos Hídricos (SEGRHs), construindo e consolidando capacidades, por meio da adoção de políticas consistentes e robustas de capacitação e fixação de quadros nas entidades, com vistas à descentralização de funções e competênci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olidar o marco legal e institucional existente, promovendo, a mútua adequação do SINGREH e o ordenamento adiministrativo do aparelho estatal brasileiro; a adequação do modelo preconizado na Lei nº 9.433/97 frente à diversidade socioambiental do país e as necessidades de regulamentação da legislação de recursos hidric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implementação dos instrumentos de gestão de recursos hídricos na região do Semi-árido brasileiro, conforme os aspectos instrumentais definidos nas macrodiretrizes desse conjunto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Promover a adequação dos instrumentos de gestão para o semi-árido em rios intermitentes (enquadramento dos corpos d ´água)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Otimizar a regulamentação de outorga para lançamento de efluent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Introduzir ações que contemplem as águas subterrâneas, mapeando os aquíferos subterrâneos do semi-árid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Regular os usos das vazant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Apoiar o funcionamento do Fundo de Recursos Hídricos em Estado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Aprofundar os estudos e informações para emissão de outorga pelos  estados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Definir critérios e padrões para enquadramento nos rios intermitentes;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Efetivação dos Planos de Recursos Hídricos e sua articulação com os Planos Estaduais de Combate à desertificaçã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Implementar e dar suporte aos comitês de Bacia hidrográfica (CBHs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eastAsia="Arial" w:cs="Arial" w:ascii="Arial" w:hAnsi="Arial"/>
                <w:color w:val="008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8000"/>
                <w:lang w:val="en-US" w:eastAsia="en-US"/>
              </w:rPr>
              <w:t>Promover e fortalecer a mobilização nas Bacias para maior integração dos diversos atores que as compõem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720" w:hanging="360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 que diz respeito ao terceiro conjunto de macrodiretrizes do PNRH, que menciona a importância das articulações setoriais e institucionais, pode-se citar como diretriz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alecer a dimensão sustentável do desenvolvimento a partir da gestão da água ou de sua valorização como elemento estruturante para implementação de políticas setoriais, sob a ótica do desenvolvimento sustentável e da inclus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em áreas sujeitas a eventos hidrológicos ou climáticos críticos, considerando, no caso de secas, as possibilidades de convivência com o Semi-árido e a otimização da capacidade de suporte do ambiente, bem como as potencialidades da biodiversidade, acrescidas da valorização do importante arsenal cultural local, consolidado por comunidades tradicionais e povos indígenas, com destaques para as questões de gênero, de geração e de etni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a oferta, por intermédio da ampliação, racionalização e o reuso da água, considerando as especificidades socioambientais, levando em conta a inovação e a modernização de processos tecnológicos e a utilização de práticas operacionais sistentávei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a demanda, considerando a otimização e a racionalização do uso da água, por meio da diminuição do consumo e da geração de efluentes, assim como as necessidades de modificações e adequação dos padrões de consumo e variáveis do uso e ocupação do so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e conflitos pelo uso da água, passando, fudamentalmente, pelas instituições e ferramentas oferecidas pela Política de Recursos Hídricos, pelo estabelecimento de mecanismos de incentivos, pelo planejamento articulado entre os setores e níveis de governo, assim como, pela disseminação de experiências bem-sucedidas nesse ca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iderar as ações integradas de conservação de solos e água no âmbito do manejo de microbacias no meio rur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scar a otimização do uso da água pela agricultura irrigada, mediante a adoção de tecnologias mais eficientes, bem como do manejo na irrigação sob o entendimento de que as elevadas demandas do setor agrícola constituem o principal vetor de conflitos potenciais por usos múltiplos da água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Criar mecanismos de integração entre o SISNAMA e o SINGREH, para apoiar e estreitar as atividades entre  Meio Ambiente e Recursos Hídrico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Promover a negociação e a articulação entre União e Estados para estabelecer regras para ações conjuntas no Semi-árid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Fortalecer os Órgãos Gestores com capacitação de pessoal, diminuição dos entraves burocráticos e continuidade nas açõ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Fortalecer e respeitar as ações e decisões dos CBH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 xml:space="preserve">Promover a melhoria da convivência com o semi-árido e criatividade na busca da sustentabilidade, usando dos recursos locais e trazendo também novas experiências para enriquecimento dos conhecimentos para  um projeto de sustentabilidade com viabilidade econômica, evitando assim o êxodo rural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  <w:t>Aprofundar as ações de combate à desertificação e mitigação dos efeitos da seca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left="720" w:hanging="360"/>
              <w:jc w:val="both"/>
              <w:rPr>
                <w:rFonts w:ascii="Arial" w:hAnsi="Arial" w:cs="Arial"/>
                <w:color w:val="00800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aca-se que as diretrizes antes explicitadas, consideradas as mais relevantes para orientar os propósitos do presente Programa, foram fielmente transcritas do volume III do PNRH. Sua consideração no contexto regional onde o Programa está inserido deverá ter sempre presente a necessidade de adequação às peculiaridades locais, em sintonia como o reconhecimento explicitado quando da concepção das chamadas “situações especiais de planejamento”, representadas neste caso pelo semi-árido brasileiro. </w:t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bjetivo(s) geral(is) e objetivos específicos:</w:t>
            </w:r>
          </w:p>
          <w:p>
            <w:pPr>
              <w:pStyle w:val="Recuodecorpodetexto3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eral: </w:t>
            </w:r>
            <w:r>
              <w:rPr>
                <w:rFonts w:cs="Arial" w:ascii="Arial" w:hAnsi="Arial"/>
                <w:sz w:val="22"/>
                <w:szCs w:val="22"/>
              </w:rPr>
              <w:t>Contribuir para a melhoria da qualidade de vida da população do Semi-árido brasileiro, por meio do aprimoramento da gestão dos recursos hídricos, de forma a garantir a oferta sustentável de água em quantidade e qualidade adequadas aos usos múltiplo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ífic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olidar o Sistema Nacional de Gerenciamento de Recursos Hídricos, por meio da implantação e aprimoramento dos instrumentos de gestão e do fortalecimento institucional dos organismos gestores de recursos hídricos,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movendo </w:t>
            </w:r>
            <w:r>
              <w:rPr>
                <w:rFonts w:cs="Arial" w:ascii="Arial" w:hAnsi="Arial"/>
                <w:color w:val="008000"/>
                <w:lang w:val="en-US" w:eastAsia="en-US"/>
              </w:rPr>
              <w:t>a adequação dos instrumentos de gestão para o semi-árido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252" w:hanging="252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mpliar a eficácia e a eficiência da gestão dos recursos hídricos superficiais e subterrâneos, de forma descentralizada e participativa,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promovendo a mobilização nas Bacias como forma de integrar o sistema e a sociedade organizada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poiar e fomentar experiências exitosas de gestão de RH, com uso de tecnologias sociais etc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Promover aporte de recursos financeiros para possibilitar e intensificar as ações nas bacias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Implementar políticas educacionais de recursos hídricos e meio ambiente nas Bacias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Promover a capacitação dos gestores e dirigentes públicos, nos aspectos relativos à Política de recursos Hídricos e as especificidades do semi-árido, desenvolvendo programa de capacitação em parceria com universidades, centros tecnológicos e outros órgãos afins para capacitação dos atores do siste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er a recuperação, complementação e implantação de obras de infra-estrutura, observando os princípios de sustentabilidade hídrica;</w:t>
            </w:r>
          </w:p>
          <w:p>
            <w:pPr>
              <w:pStyle w:val="Pargrafoda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ver a integração e transversalidade das demais políticas, planos, programas, e projetos com interface com a gestão de recursos hídricos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ções previst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ções de fortalecimento institucional dos órgãos gestores de recursos hídricos nos Estad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studos e Projetos na área de recursos hídric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Estabelecer regras para ação conjunta em bacias compertilhadas a partir da negociação e articulação entre União e Estados, com as Bacias Federais de território compartilhado entre dois Estados-membr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Implementar a rede de monitoramento quantitativo e qualitativo dos recursos hídricos, fundamental para a gestão na região semi-árid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Promover maior integração entre os organismos colegiados locais e os CBHs na busca de uma estratégia de gestão territorial da bacia que leve em conta a realidade do Semi-árido e como base para a gestão participativa, compartilhada e democrátic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Elaborar o planejamento anual dos comitês de bacia para tornar possível a definição e a avaliação de diretrizes e metas, com apoio aos fóruns estaduais de comitês de ba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Desenvolver metodologia e capacitar os membros dos CBHs para a resolução de conflitos pelo uso da água, considerando as especificidades da região semi-árida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spacing w:before="0" w:after="240"/>
              <w:ind w:left="720" w:hanging="360"/>
              <w:jc w:val="both"/>
              <w:rPr>
                <w:rFonts w:ascii="Arial" w:hAnsi="Arial" w:cs="Arial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ções Executada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u em curso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(referência Jul/08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vênios com 10 Estados do Nordeste mais Minas Gerais para ações de gestão de recursos hídr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tlas Nordeste (estudo contratado e em execuçã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is de 50 licitações em andamento, entre consultorias e aquisições de bens, para apoio aos sistemas estaduais de recursos hídricos, à ANA, SRHU e DNOCS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6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Área de abrangência e beneficiários:</w:t>
            </w:r>
          </w:p>
          <w:p>
            <w:pPr>
              <w:pStyle w:val="Corpodetexto3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 Estados inseridos na região do Semi-árido brasileiro: Alagoas, Bahia, Ceará, Minas Gerais, Paraíba, Pernambuco, Piauí, Rio Grande do Norte, Sergipe e Maranhã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 beneficiários diretos chegarão a mais de três milhões e meio de pessoa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xecutores e Intervenientes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A e SRHU/MMA como executores. Orgãos Gestores Estaduais</w:t>
            </w:r>
            <w:r>
              <w:rPr>
                <w:rFonts w:cs="Arial" w:ascii="Arial" w:hAnsi="Arial"/>
                <w:sz w:val="22"/>
                <w:szCs w:val="22"/>
              </w:rPr>
              <w:t>, demais entes do SINGREH 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organismos atuantes na região, com temática relacionada aos recursos hídricos, como intervenientes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eços e fontes de recurs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verno Federal e Governos dos Estados beneficiários do Programa e/ou Financiamento Externo.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ronograma Físico-Financeiro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226175" cy="98044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617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5"/>
                                    <w:gridCol w:w="886"/>
                                    <w:gridCol w:w="886"/>
                                    <w:gridCol w:w="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Ativida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Convênios com Estados do Nordes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Execução de Projetos para Demais Est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Execução de projetos da Agenda Federal (ANA, SRHU e DNOC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90.25pt;height:77.2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5"/>
                              <w:gridCol w:w="886"/>
                              <w:gridCol w:w="886"/>
                              <w:gridCol w:w="946"/>
                            </w:tblGrid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onvênios com Estados do Nordest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xecução de Projetos para Demais Estados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xecução de projetos da Agenda Federal (ANA, SRHU e DNOCS)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peracionalização dos investimento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ções de execução orçamentária e financeira serão realizadas diretamente pela ANA, SRHU/MMA e SIH/MI e, de forma descentralizada, pelos Estados, por intermédio do Órgão Gestor Estadual de Recursos Hídricos. Tanto em nível Federal quanto Estadual, poderá haver descentralização para outras instituiçõe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WWCorpodetexto2"/>
        <w:suppressAutoHyphens w:val="false"/>
        <w:spacing w:before="120" w:after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stiloTtulo1Justificado">
    <w:name w:val="Estilo Título 1 + Justificado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ela">
    <w:name w:val="Tabela"/>
    <w:basedOn w:val="Normal"/>
    <w:qFormat/>
    <w:pPr>
      <w:spacing w:before="120" w:after="120"/>
      <w:jc w:val="both"/>
    </w:pPr>
    <w:rPr>
      <w:b/>
    </w:rPr>
  </w:style>
  <w:style w:type="paragraph" w:styleId="WWCorpodetexto2">
    <w:name w:val="WW-Corpo de texto 2"/>
    <w:basedOn w:val="Normal"/>
    <w:qFormat/>
    <w:pPr>
      <w:suppressAutoHyphens w:val="true"/>
    </w:pPr>
    <w:rPr>
      <w:b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RH01">
    <w:name w:val="SRH_01"/>
    <w:basedOn w:val="Corpodetexto21"/>
    <w:qFormat/>
    <w:pPr>
      <w:spacing w:lineRule="atLeast" w:line="300" w:before="0" w:after="0"/>
      <w:ind w:left="0" w:right="0" w:firstLine="454"/>
      <w:jc w:val="both"/>
    </w:pPr>
    <w:rPr>
      <w:rFonts w:ascii="Book Antiqua" w:hAnsi="Book Antiqua" w:cs="Book Antiqua"/>
      <w:sz w:val="22"/>
      <w:szCs w:val="22"/>
    </w:rPr>
  </w:style>
  <w:style w:type="paragraph" w:styleId="WWContedodaTabela">
    <w:name w:val="WW-Conteúdo da Tabela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DSAnnexHeading">
    <w:name w:val="PDS Annex Heading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26:00Z</dcterms:created>
  <dc:creator>anacarolina</dc:creator>
  <dc:description/>
  <cp:keywords/>
  <dc:language>en-US</dc:language>
  <cp:lastModifiedBy>SPOA-CGTI</cp:lastModifiedBy>
  <cp:lastPrinted>2009-02-11T17:02:00Z</cp:lastPrinted>
  <dcterms:modified xsi:type="dcterms:W3CDTF">2009-03-10T15:51:00Z</dcterms:modified>
  <cp:revision>2</cp:revision>
  <dc:subject/>
  <dc:title>Componente de Desenvolvimento da GIRH no Brasil</dc:title>
</cp:coreProperties>
</file>